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-442595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8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处级领导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管理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Cs/>
                <w:kern w:val="0"/>
                <w:szCs w:val="21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 w:before="0" w:after="156"/>
              <w:jc w:val="right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3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/>
                <w:bCs/>
                <w:szCs w:val="21"/>
              </w:rPr>
              <w:t>（聘任在处级领导岗位的专业技术人员填写，简述教学、科研等情况）</w:t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含日期</w:t>
            </w:r>
            <w:r>
              <w:rPr>
                <w:rFonts w:ascii="仿宋_GB2312;仿宋" w:hAnsi="仿宋_GB2312;仿宋" w:cs="宋体;SimSun"/>
                <w:bCs/>
                <w:szCs w:val="21"/>
              </w:rPr>
              <w:t>、内容、名称、等级、名次、授奖单位等内容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1" w:leader="none"/>
              </w:tabs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  <w:tab/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/>
                <w:bCs/>
                <w:szCs w:val="21"/>
              </w:rPr>
              <w:t>（聘任在副处级领导岗位的专业技术人员如参加本单位教学、科研、推广先进个人评选，所在单位应明确考核等次）</w:t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党委组织部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王秋丽</cp:lastModifiedBy>
  <cp:lastPrinted>2020-12-11T16:57:00Z</cp:lastPrinted>
  <dcterms:modified xsi:type="dcterms:W3CDTF">2021-12-14T09:41:00Z</dcterms:modified>
  <cp:revision>3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